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right="565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30.12.2025г.     №  3866</w:t>
      </w:r>
    </w:p>
    <w:p>
      <w:pPr>
        <w:pStyle w:val="Normal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ind w:right="28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муниципальной программы «Сохранение достигнутых показателей повышения оплаты труда отдельных категорий работников бюджетной сферы Вольского муниципального района на 2026 год»</w:t>
      </w:r>
    </w:p>
    <w:p>
      <w:pPr>
        <w:pStyle w:val="ConsPlusTitle"/>
        <w:ind w:right="169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22272F"/>
          <w:sz w:val="28"/>
          <w:szCs w:val="28"/>
          <w:shd w:fill="FFFFFF" w:val="clear"/>
        </w:rPr>
        <w:t xml:space="preserve">Федеральным законом от 4 декабря 2007 г. № 329-ФЗ «О физической культуре и спорте в Российской Федерации», </w:t>
      </w:r>
      <w:r>
        <w:rPr>
          <w:sz w:val="28"/>
          <w:szCs w:val="28"/>
        </w:rPr>
        <w:t>Федеральным законом от 6 октября 2003 г.                № 131-ФЗ «Об общих принципах организации местного самоуправления в Российской Федерации»,</w:t>
      </w:r>
      <w:r>
        <w:rPr>
          <w:color w:val="22272F"/>
          <w:szCs w:val="28"/>
          <w:shd w:fill="FFFFFF" w:val="clear"/>
        </w:rPr>
        <w:t xml:space="preserve"> </w:t>
      </w:r>
      <w:r>
        <w:rPr>
          <w:color w:val="22272F"/>
          <w:sz w:val="28"/>
          <w:szCs w:val="28"/>
          <w:shd w:fill="FFFFFF" w:val="clear"/>
        </w:rPr>
        <w:t>Федеральным законом от 20 марта 2025 г. № 33-ФЗ</w:t>
      </w: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  <w:shd w:fill="FFFFFF" w:val="clear"/>
        </w:rPr>
        <w:t xml:space="preserve">«Об общих принципах организации местного самоуправления в единой системе публичной власти», Федеральным законом от 29 декабря 2012 г. № 273-ФЗ «Об образовании в Российской Федерации», </w:t>
      </w:r>
      <w:r>
        <w:rPr>
          <w:sz w:val="28"/>
          <w:szCs w:val="28"/>
        </w:rPr>
        <w:t xml:space="preserve">Указом Президента Российской Федерации от 7 мая 2012 года № 597 «О мероприятиях по реализации государственной социальной политики», </w:t>
      </w:r>
      <w:r>
        <w:rPr>
          <w:color w:val="22272F"/>
          <w:sz w:val="28"/>
          <w:szCs w:val="28"/>
          <w:shd w:fill="FFFFFF" w:val="clear"/>
        </w:rPr>
        <w:t xml:space="preserve">постановлением Правительства Саратовской области от 1 февраля 2019 г. № 68-П «О порядке предоставления и распределения субсидии из областного бюджета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», постановлением Правительства Саратовской области от 18 октября 2023 г. № 948-П «О повышении оплаты труда отдельных категорий работников бюджетной сферы», </w:t>
      </w:r>
      <w:r>
        <w:rPr>
          <w:sz w:val="28"/>
          <w:szCs w:val="28"/>
        </w:rPr>
        <w:t>на основании ст. 29, 35, 50 Устава Вольского муниципального района, ПОСТАНОВЛЯЮ:</w:t>
      </w:r>
    </w:p>
    <w:p>
      <w:pPr>
        <w:pStyle w:val="ConsPlusTitle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Утвердить муниципальную программу «Сохранение достигнутых показателей повышения оплаты труда отдельных категорий работников бюджетной сферы Вольского муниципального района на 2026 год» (приложение).</w:t>
      </w:r>
    </w:p>
    <w:p>
      <w:pPr>
        <w:pStyle w:val="ConsPlusTitle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Настоящее постановление вступает в силу с 1 января 2026 г., но не ранее  даты его официального опубликования.</w:t>
      </w:r>
    </w:p>
    <w:p>
      <w:pPr>
        <w:pStyle w:val="ConsPlusTitle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ольского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С.Е. Сафонов</w:t>
      </w:r>
    </w:p>
    <w:p>
      <w:pPr>
        <w:pStyle w:val="Normal"/>
        <w:widowControl w:val="false"/>
        <w:suppressAutoHyphens w:val="false"/>
        <w:spacing w:lineRule="atLeast" w:line="24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AutoHyphens w:val="false"/>
        <w:spacing w:lineRule="atLeast" w:line="24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false"/>
        <w:spacing w:lineRule="atLeast" w:line="24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widowControl w:val="false"/>
        <w:suppressAutoHyphens w:val="false"/>
        <w:spacing w:lineRule="atLeast" w:line="24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 30.12.2026 г. № 3866</w:t>
        <w:tab/>
      </w:r>
    </w:p>
    <w:p>
      <w:pPr>
        <w:pStyle w:val="Normal"/>
        <w:spacing w:lineRule="atLeast" w:line="24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хранение достигнутых показателей повышения оплаты труда отдельных категорий работников бюджетной сферы Вольского муниципального района на 2026 год» (далее – Программа)</w:t>
            </w:r>
          </w:p>
        </w:tc>
      </w:tr>
      <w:tr>
        <w:trPr>
          <w:trHeight w:val="2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 Президента Российской Федерации от 7 мая 2012 года </w:t>
              <w:br/>
              <w:t>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Саратовской области от 1 февраля 2019 года № 68-П «О порядке предоставления из областного бюджета 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и условиях ее расходования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становление Правительства Саратовской области от 18 октября 2023 г. № 948-П «О повышении оплаты труда отдельных категорий работников бюджетной сфер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ольского муниципального района Саратовской област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чика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кино, молодёжной политики и туризма администрации Воль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охранение уровня заработной платы педагогических работников муниципальных учреждений дополнительного образования детей, в том числе реализующих дополнительные образовательные программы спортивной подготовки, за 2026 г. не менее 100% от планируемой средней заработной платы учителей по области на 2026 г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сохранение уровня заработной платы работников муниципальных учреждений культуры, в том числе: работников </w:t>
            </w:r>
            <w:r>
              <w:rPr>
                <w:color w:val="000000"/>
                <w:sz w:val="24"/>
                <w:szCs w:val="24"/>
              </w:rPr>
              <w:t xml:space="preserve"> архивного дела</w:t>
            </w:r>
            <w:r>
              <w:rPr>
                <w:sz w:val="24"/>
                <w:szCs w:val="24"/>
              </w:rPr>
              <w:t xml:space="preserve"> за 2026 г. должна составлять 100% от планируемого дохода от трудовой деятельности по области на 2026 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еспечение соответствия оплаты труда работников качеству оказываемых ими услуг;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оздание организационных и правовых условий для достижения целевых показателей уровня средней заработной платы отдельных категорий работников учреждений;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- сохранение кадрового потенциала, повышение престижности и привлекательности работы в учреждениях дополнительного образования детей, в том числе в учреждениях, реализующих дополнительные образовательные программы спортивной подготовки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хранение уровня заработной платы работников муниципальных учреждений культуры, в том числе работников </w:t>
            </w:r>
            <w:r>
              <w:rPr>
                <w:color w:val="000000"/>
                <w:sz w:val="24"/>
                <w:szCs w:val="24"/>
              </w:rPr>
              <w:t xml:space="preserve"> архивного дела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х исполнителе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х мероприят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кино, молодёжной политики и туризма администрации Воль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спорта администрации Воль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ДО ВМР  «Спортивная школа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униципальный архив ВМР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инансирование программы составляет 82 882 315,80 рублей, в том числе: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- средства областного бюджета - 78 738 200 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редства бюджета Вольского муниципального района –</w:t>
              <w:br/>
              <w:t>4 144 115,80 рубл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реализации 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охранение уровня заработной платы педагогических работников муниципальных учреждений дополнительного образования детей, в том числе реализующих дополнительные образовательные программы спортивной подготовки, за 2026 г. не менее 100% от планируемой средней заработной платы учителей по области на 2026 г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хранение уровня заработной платы работников муниципальных учреждений культуры, в том числе: работников </w:t>
            </w:r>
            <w:r>
              <w:rPr>
                <w:color w:val="000000"/>
                <w:sz w:val="24"/>
                <w:szCs w:val="24"/>
              </w:rPr>
              <w:t xml:space="preserve"> архивного дела</w:t>
            </w:r>
            <w:r>
              <w:rPr>
                <w:sz w:val="24"/>
                <w:szCs w:val="24"/>
              </w:rPr>
              <w:t xml:space="preserve"> за 2026 г. должна составлять 100% от планируемого дохода от трудовой деятельности по области на 2026 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ю программных мероприятий осуществляет Управление культуры, кино, молодёжной политики и туризма администрации Вольского муниципального района, Управление образования и спорта администрации Вольского муниципального района, МУДО ВМР  «Спортивная школа», МУ «Муниципальный архив ВМР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выполнения Программы осуществляется                 в соответствии с Порядком разработки и принятия муниципальных программ, утвержденным постановлением администрации Вольского муниципального района  от 05.04.2011 года № 71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 осуществляет заместитель главы администрации Вольского муниципального района по социальным вопросам.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1.</w:t>
        <w:tab/>
        <w:t>Содержание проблемы и обоснование необходимости решения ее программными методам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емая модель оплаты труда обеспечила переход к более вариативному регулированию вознаграждения за труд, основанному на учёте уровня профессиональной подготовки работников и степени сложности выполняемых ими трудовых функций. Значительно возросло значение стимулирующих выплат, доля которых в совокупном размере заработной платы в отдельных случаях достигает половины её объём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сформировать действенный механизм материального стимулирования, ориентированный на результаты трудовой деятельности работников, в полной мере не удалось. В отдельных учреждениях стимулирующие выплаты фактически утратили стимулирующий характер, превратившись в постоянную составляющую заработной платы, не обусловленную достижением установленных показателей эффективности. Ключевыми факторами, обусловившими данную практику, выступают низкий уровень тарифной части заработной платы, а также ограниченная конкурентоспособность учреждений на рынке труда. В указанных условиях учреждения объективно вынуждены осуществлять премирование работников независимо от индивидуальных и коллективных результатов труда в целях удержания и сохранения кадрового потенциал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сложившейся ситуации свидетельствует о необходимости дальнейшего развития и корректировки системы оплаты труда, направленных на повышение уровня оплаты труда (средней заработной платы) работников учреждений, сформировавшегося в Вольском муниципальном районе, до сопоставимого уровня средней заработной платы по Саратовской области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ой связи актуализируется потребность в установлении более высокого уровня заработной платы, что позволит повысить качество оказываемых услуг, обеспечить соответствие размера оплаты труда фактическим результатам трудовой деятельности работников и создать предпосылки для стабильного функционирования и устойчивого развития сферы культуры и искусств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ействующая система оплаты труда в учреждениях дополнительного образования детей и учреждениях культуры Вольского муниципального района, несмотря на наличие элементов гибкости и расширение роли стимулирующих выплат, в настоящее время не обеспечивает в полной мере реализацию принципа зависимости вознаграждения за труд от его результат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Основные цели и задачи Программы, сроки и этапы ее реализации</w:t>
      </w:r>
    </w:p>
    <w:p>
      <w:pPr>
        <w:pStyle w:val="Normal"/>
        <w:widowControl w:val="false"/>
        <w:suppressAutoHyphens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комплекс организационны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ываемых ими услуг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еализуется в 2026 г. в один этап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й Программы требует решения следующей основной задачи: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сохранение кадрового потенциала, повышение престижности и привлекательности работы в учреждениях дополнительного образования и учреждениях культуры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обеспечение соответствия оплаты труда работников качеству оказываемых ими услуг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оздание организационных и правовых условий для достижения целевых показателей уровня средней заработной платы отдельных категорий работников учреждений образования и учреждений культуры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ение оплаты труда работников учреждений должно обеспечивать: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ифференциацию оплаты труда работников, выполняющих работы различной сложности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размера повышения оплаты труда в зависимости от качества выполняемых работ и эффективности деятельности работников по заданным критериям и показателя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Система программных мероприятий и механизм их реализаци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предусматриваются следующие мероприяти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дение мониторинга среднего уровня оплаты труда педагогов учреждений дополнительного образования детей, в том числе реализующих дополнительные образовательные программы спортивной подготовки  и работников учреждений культуры, в том числе: работников </w:t>
      </w:r>
      <w:r>
        <w:rPr>
          <w:color w:val="000000"/>
          <w:sz w:val="24"/>
          <w:szCs w:val="24"/>
        </w:rPr>
        <w:t>архивного дела.</w:t>
      </w:r>
      <w:r>
        <w:rPr>
          <w:sz w:val="24"/>
          <w:szCs w:val="24"/>
        </w:rPr>
        <w:t xml:space="preserve"> Оптимизация структуры муниципальных учреждений культуры в части минимизации численности прочих работников (кроме руководителей, художественного и артистического персонала, специалистов) в иные организации (в состав муниципальных учреждений, осуществляющих хозяйственное обслужива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хранение уровня заработной платы педагогических работников муниципальных учреждений дополнительного образования детей, в том числе, реализующих дополнительные образовательные программы спортивной подготовки. Сохранение уровня заработной платы работников муниципальных учреждений культуры, в том числе работников </w:t>
      </w:r>
      <w:r>
        <w:rPr>
          <w:color w:val="000000"/>
          <w:sz w:val="24"/>
          <w:szCs w:val="24"/>
        </w:rPr>
        <w:t xml:space="preserve">архивного дела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(перечень) программных мероприятий представлена в приложении к Программе.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4. Ресурсное обеспечение Программы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Реализация Программы осуществляется путем предоставления из областного бюджета в 2026 году бюджету Вольского муниципального района субсидии в соответствии с лимитами бюджетных обязательств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рядок предоставления из областного бюджета субсидии бюджету Вольского муниципального района Саратовской области на обеспечение сохранения достигнутых показателей повышения оплаты труда отдельных категорий работников бюджетной сферы  определен </w:t>
      </w:r>
      <w:r>
        <w:rPr>
          <w:color w:val="22272F"/>
          <w:sz w:val="24"/>
          <w:szCs w:val="24"/>
          <w:shd w:fill="FFFFFF" w:val="clear"/>
        </w:rPr>
        <w:t>Постановлением Правительства Саратовской области от 1 февраля 2019 г. № 68-П</w:t>
      </w:r>
      <w:r>
        <w:rPr>
          <w:sz w:val="24"/>
          <w:szCs w:val="24"/>
        </w:rPr>
        <w:t xml:space="preserve"> «О порядке предоставления из областного бюджета 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и условиях ее расходования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4"/>
          <w:szCs w:val="24"/>
        </w:rPr>
        <w:t>Общий объем финансового обеспечения Программы в 2026 году составляет:</w:t>
      </w:r>
      <w:r>
        <w:rPr>
          <w:color w:val="000000"/>
          <w:sz w:val="24"/>
          <w:szCs w:val="24"/>
        </w:rPr>
        <w:t xml:space="preserve">                        </w:t>
      </w:r>
      <w:r>
        <w:rPr>
          <w:sz w:val="24"/>
          <w:szCs w:val="24"/>
        </w:rPr>
        <w:t>82 882 315,80 рублей, в том числе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4"/>
          <w:szCs w:val="24"/>
        </w:rPr>
        <w:t>- средства областного бюджета - 78 738 200  рубле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средства бюджета Вольского муниципального района - 4 144 115,80 рубле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Организация управления реализацией Программы и контроль за ходом </w:t>
        <w:br/>
        <w:t>ее выполнения</w:t>
      </w:r>
    </w:p>
    <w:p>
      <w:pPr>
        <w:pStyle w:val="Normal"/>
        <w:widowControl w:val="false"/>
        <w:suppressAutoHyphens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Организацию выполнения Программы осуществляет заказчик - администрация Вольского муниципального района Саратовской област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программных мероприятий осуществляет Управление культуры, кино, молодёжной политики и туризма администрации Вольского муниципального района, Управление образования и спорта администрации Вольского муниципального района, МУДО ВМР  «Спортивная школа», МУ «Муниципальный архив ВМР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4"/>
          <w:szCs w:val="24"/>
        </w:rPr>
        <w:t>Контроль за исполнением Программы осуществляет заместитель главы администрации Вольского муниципального района по социальным вопроса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выполнения Программы осуществляется в соответствии с Порядком разработки и принятия муниципальных программ, утвержденным постановлением администрации Вольского   муниципального   района от 05.04.2011 года № 712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sz w:val="24"/>
          <w:szCs w:val="24"/>
        </w:rPr>
        <w:t>6. Прогноз ожидаемых результатов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беспечит получение следующих результатов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>- сохранение уровня заработной платы педагогических работников муниципальных учреждений дополнительного образования детей, в том числе реализующих дополнительные образовательные программы спортивной подготовки за 2026 г. не менее 100% от планируемой средней заработной платы учителей по области на 2026 г.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 сохранение уровня заработной платы работников муниципальных учреждений культуры, в том числе: работников </w:t>
      </w:r>
      <w:r>
        <w:rPr>
          <w:color w:val="000000"/>
          <w:sz w:val="24"/>
          <w:szCs w:val="24"/>
        </w:rPr>
        <w:t xml:space="preserve"> архивного дела</w:t>
      </w:r>
      <w:r>
        <w:rPr>
          <w:sz w:val="24"/>
          <w:szCs w:val="24"/>
        </w:rPr>
        <w:t xml:space="preserve">  за 2026 г. должна составлять 100% от планируемого дохода от трудовой деятельности по области на 2026 г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ind w:left="99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4"/>
          <w:szCs w:val="24"/>
        </w:rPr>
        <w:t>Руководитель аппарата</w:t>
        <w:tab/>
        <w:tab/>
        <w:t xml:space="preserve">                                                       О.Н. Сазанова</w:t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16"/>
        <w:ind w:right="-316" w:hanging="0"/>
        <w:jc w:val="right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851" w:gutter="0" w:header="0" w:top="426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Bradley Hand ITC">
    <w:altName w:val="Ink Fre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n">
    <w:name w:val="fn"/>
    <w:basedOn w:val="Style5"/>
    <w:qFormat/>
    <w:rPr/>
  </w:style>
  <w:style w:type="character" w:styleId="Style18">
    <w:name w:val="Цветовое выделение для Текст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9">
    <w:name w:val="Символ нумерации"/>
    <w:qFormat/>
    <w:rPr/>
  </w:style>
  <w:style w:type="character" w:styleId="Appleconvertedspace">
    <w:name w:val="apple-converted-space"/>
    <w:basedOn w:val="Style5"/>
    <w:qFormat/>
    <w:rPr/>
  </w:style>
  <w:style w:type="character" w:styleId="S8">
    <w:name w:val="s8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1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7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4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6">
    <w:name w:val="Указатель3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  <w:lang w:eastAsia="zh-CN"/>
    </w:rPr>
  </w:style>
  <w:style w:type="paragraph" w:styleId="26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Tahoma"/>
      <w:sz w:val="24"/>
      <w:szCs w:val="24"/>
      <w:lang w:eastAsia="zh-CN"/>
    </w:rPr>
  </w:style>
  <w:style w:type="paragraph" w:styleId="114">
    <w:name w:val="Стиль1"/>
    <w:basedOn w:val="Normal"/>
    <w:qFormat/>
    <w:pPr>
      <w:widowControl w:val="false"/>
    </w:pPr>
    <w:rPr>
      <w:rFonts w:ascii="Bradley Hand ITC;Ink Free" w:hAnsi="Bradley Hand ITC;Ink Free" w:eastAsia="Lucida Sans Unicode" w:cs="Bradley Hand ITC;Ink Free"/>
      <w:lang w:eastAsia="zh-CN"/>
    </w:rPr>
  </w:style>
  <w:style w:type="paragraph" w:styleId="S13">
    <w:name w:val="s1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4:46:00Z</dcterms:created>
  <dc:creator>Наталья</dc:creator>
  <dc:description/>
  <cp:keywords/>
  <dc:language>en-US</dc:language>
  <cp:lastModifiedBy>Marina</cp:lastModifiedBy>
  <cp:lastPrinted>2026-01-15T10:03:00Z</cp:lastPrinted>
  <dcterms:modified xsi:type="dcterms:W3CDTF">2026-01-15T06:04:00Z</dcterms:modified>
  <cp:revision>5</cp:revision>
  <dc:subject/>
  <dc:title> </dc:title>
</cp:coreProperties>
</file>